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in. 3 významných dodávek dodávky elektřiny v objemu nad 30 GWh (pro jednoho odběratele ročně), poskytnutých za poslední 3 roky před zahájením zadávacího řízení (včetně uvedení ceny a doby jejich poskytnutí a identifikace objednatele). Zadavatel na vysvětlenou uvádí, že významná dodávka jednomu odběrateli v požadovaném objemu ve dvou a více letech bude brána jako dvě a více dodávek. (každý rok dodávek bude posuzován samostatně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09505199"/>
            <w:bookmarkStart w:id="1" w:name="__Fieldmark__0_40950519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09505199"/>
            <w:bookmarkStart w:id="3" w:name="__Fieldmark__1_40950519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09505199"/>
            <w:bookmarkStart w:id="5" w:name="__Fieldmark__2_40950519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09505199"/>
            <w:bookmarkStart w:id="7" w:name="__Fieldmark__3_40950519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09505199"/>
            <w:bookmarkStart w:id="9" w:name="__Fieldmark__4_40950519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09505199"/>
            <w:bookmarkStart w:id="11" w:name="__Fieldmark__5_40950519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zadávací dokumentace veřejné zakázky 130/19/OCN - Dodávky elektrické energie pro sklady 2020 - 202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20:2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9-05-10T05:41:00Z</dcterms:modified>
  <cp:revision>3</cp:revision>
  <dc:subject/>
  <dc:title>ČÁST 2</dc:title>
</cp:coreProperties>
</file>